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008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67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399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386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740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260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703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763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529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288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82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852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845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488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278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970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943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