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6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73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74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252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66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45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6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0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85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28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194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6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71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881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08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