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47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532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25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792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60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02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816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201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543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38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028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451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532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