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8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14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858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9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85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64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27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260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953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87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52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92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332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04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613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39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54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