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1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0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42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4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54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0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81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44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7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429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9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55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3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83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40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