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227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8640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400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424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4387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3801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906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7636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6366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604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24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792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2931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