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7428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8496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97375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51876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832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1141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3955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0661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6815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7398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208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584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1765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184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2879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2766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4278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