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562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642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833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116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241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667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912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40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39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772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724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470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536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238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655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