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696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540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209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069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169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615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260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78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308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639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766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538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372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