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73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331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94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3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66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527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80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637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05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93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93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53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703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269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740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099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330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