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820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025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956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017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847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65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18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416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138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116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858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478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438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954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021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