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81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85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17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48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518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140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71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47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17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08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20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9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6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