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659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84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962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977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185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9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945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1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916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952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1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39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39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661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75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958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12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