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3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73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636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64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08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276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06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3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08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64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023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54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356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23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3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