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250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84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80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27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792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12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540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590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0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75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6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051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9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