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90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77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518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362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418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333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576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57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60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777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684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654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2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492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016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114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140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