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65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97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46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784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157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74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06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03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59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67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30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082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378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65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19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