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203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126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460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485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630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641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932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01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45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51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636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448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325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