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954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072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302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004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68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823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379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043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954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232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347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354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448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19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631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622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544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