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7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08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6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115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491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27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51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726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97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49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816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16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329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203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31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