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5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35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0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35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38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23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02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21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87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2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7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35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72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