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4674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6756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4035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9716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5119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9282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5893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8837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8000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3361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593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270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98527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7034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9033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5529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4873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