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8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74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387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55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9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22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87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35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6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19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76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53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46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414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24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