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269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043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387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785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320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702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379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461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60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833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559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537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572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