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69127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07718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6887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80034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62921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06390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93589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4729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39265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71419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16187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8388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39135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54648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1649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32683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46740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