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72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3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92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519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006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220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71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960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26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815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107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210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449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475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50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