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7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4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87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28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16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84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32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4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89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61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26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62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2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