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276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438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553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373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232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084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270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207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523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934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294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522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243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851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646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731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1931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