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968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407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60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967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35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96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78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12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23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52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293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49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484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33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