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690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532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125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641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922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613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927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59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970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63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409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21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9819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