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896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0115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6455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9351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0044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306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7184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6916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9466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0936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286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708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0534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9189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2840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267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6700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