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805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4710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373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964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024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9317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64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427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897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67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940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7269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276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6801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255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