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582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523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112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472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743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188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43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963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428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861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888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175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11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