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405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73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10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035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860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27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347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26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468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204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831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47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63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026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454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708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70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