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432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605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006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342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721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844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145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698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446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482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27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840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941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192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95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