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95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085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078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624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05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913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77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150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865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979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30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546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491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832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980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083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78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