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104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463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990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266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731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043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92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744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921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621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107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254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672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605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715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