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309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890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629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174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153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693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650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644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33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517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895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24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51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