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951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327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654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331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021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25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813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702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03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329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794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782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183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677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700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879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911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