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572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96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3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61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030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895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65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931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258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029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861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744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25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471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074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