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974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588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565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976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038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202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118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860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589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82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064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419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592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