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425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484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72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137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924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947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324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531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752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190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191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40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17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33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839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410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32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