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434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831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507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79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269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270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974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10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243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522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354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232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495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884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633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