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441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075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006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750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30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310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314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579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20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59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673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523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369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