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64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02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488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3633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103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987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833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786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6987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2748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311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830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639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1160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524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433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910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