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92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247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118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536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036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148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526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218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192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337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160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915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975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341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143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