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275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125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916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794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24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698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369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129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604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164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998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475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569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