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783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029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682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711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173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224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014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402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273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185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884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576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134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805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133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274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463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