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0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009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351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653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88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360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3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10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746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08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57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630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1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320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792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