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018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803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781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619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766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41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358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214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116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024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710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216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89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